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sz w:val="28"/>
        </w:rPr>
      </w:pPr>
      <w:r>
        <w:rPr>
          <w:sz w:val="28"/>
        </w:rPr>
        <w:t>Taufsprüche</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jc w:val="center"/>
        <w:rPr>
          <w:rFonts w:ascii="Times" w:hAnsi="Times" w:cs="Times"/>
          <w:b/>
          <w:b/>
          <w:sz w:val="28"/>
        </w:rPr>
      </w:pPr>
      <w:r>
        <w:rPr>
          <w:rFonts w:cs="Times" w:ascii="Times" w:hAnsi="Times"/>
          <w:b/>
          <w:sz w:val="28"/>
        </w:rPr>
        <w:t>Versets de baptême    (AT)</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jc w:val="both"/>
        <w:rPr>
          <w:rFonts w:ascii="Times" w:hAnsi="Times" w:cs="Times"/>
          <w:b/>
          <w:b/>
          <w:sz w:val="24"/>
        </w:rPr>
      </w:pPr>
      <w:r>
        <w:rPr>
          <w:rFonts w:cs="Times" w:ascii="Times" w:hAnsi="Times"/>
          <w:b/>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 "So spricht der Herr, der dich geschaffen hat: Fürchte dich nicht, denn ich habe dich erlöst; ich habe dich bei deinem Namen gerufen; du bist mein."  (Jesaja 43, 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Ne crains point, je t'ai racheté; je t'ai appelé par ton nom, tu es à moi." (Esaie 43, 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 "So spricht der Herr, dein Erlöser: Ich bin der Herr, dein Gott, der dich lehrt, was dir hilft, und dich leitet auf dem Wege, den du gehst." (Jesaja 48, 1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 xml:space="preserve">"Ainsi parle l'Eternel, ton rédempteur: Moi, l'Eternel, ton Dieu, je t'instruis à ton profit, je te conduis dans la voie où tu marches." (Esaie 48, 17) </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 "So spricht der Herr: Fürchte dich nicht, ich bin mit dir, weiche nicht, denn ich bin dein Gott. Ich stärke dich, ich helfe dir auch, ich halte dich durch die rechte Hand meiner Gerechtigkeit."  (Jesaja 41, 1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Sois sans crainte, car je suis avec toi; n'ouvre pas des yeux inquiets, car je suis ton Dieu. Je te fortifie, je viens à ton secours, je te soutiens de ma droite victorieuse." (Esaie 41, 1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4) "Es sollen wohl Berge weichen und Hügel hinfallen, aber meine Gnade soll nicht von dir weichen, und der Bund meines Friedens soll nicht hinfallen, spricht der Herr, dein Erbarmer." (Jesaja 54, 1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Quand les montagnes s'effondreraient, quand les collines chancelleraient, mon amour pour toi ne faiblira point." (Esaie 54, 1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5) "Dein Wort ist meines Herzens Freude und Trost; denn ich bin ja nach deinem Namen genannt." (Jeremia 15, 1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Tes paroles ont fait l'agrément et la joie de mon coeur; car ton nom est invoqué sur moi." (Jérémie 15, 1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6) "Siehe, ich bin mit dir und will dich behüten, wo du hinziehst." (1. Mose 28, 1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Voici: je suis moi</w:t>
        <w:noBreakHyphen/>
        <w:t>même avec toi, je te garderai partout où tu iras." (Genèse 28, 1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7) "Er hat seinen Engeln befohlen, dass sie dich behüten auf allen deinen Wegen." (Psalm 91, 1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Il donnera pour toi des ordres à ses anges pour te garder dans toutes tes voies." (Psaume 91, 1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8) "Höre, mein Sohn, die Belehrung deines Vaters und verwirf nicht die Weisung deiner Mutter." (Sprüche Salomo 1, 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Ecoute, mon fils, l'instruction de ton père, et ne rejette pas l'enseignement de ta mère." (Proverbes de Salomon 1, 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9) "Wie sich ein Vater über Kinder erbarmt, so erbarmt sich der Herr über die, die ihn fürchten." (Psalm 10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Comme un père a compassion de ses fils, l'Eternel a compassion de ceux qui le craignent." (Psaume 103/1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0) "Der Herr ist mein Hirte, mir wird nichts mangeln." (Psalm 23, 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L'Eternel est mon berger, je ne manquerai de rien." (Psaume 23, 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1) "Dennoch bleibe ich stets an dir; denn du hältst mich bei meiner rechten Hand, du leitest mich nach deinem Rat und nimmst mich am Ende mit Ehren an."  (Psalm 73, 23 + 24)</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Cependant je suis toujours avec toi, tu m'as saisi la main droite; tu me conduis par ton conseil. Puis tu me recevras dans la gloire." (Psaume 73, 23 + 24)</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2) "Der Herr behüte dich vor allem Übel, er behüte deine Seele; der Herr behüte deinen Ausgang und Eingang von nun an bis in Ewigkeit." (Psalm 121, 7 + 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L'Eternel  te gardera de tout mal, il gardera ton âme; l'Eternel gardera ton départ et ton arrivée, dès maintenant et à toujours." (Psaume 121, 7 + 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3) "Lehre mich tun nach deinem Wohlgefallen, denn du bist mein Gott; dein guter Geist führe mich auf ebener Bahn." (Psalm 143, 1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Enseigne</w:t>
        <w:noBreakHyphen/>
        <w:t>moi à faire ta volonté! Car c'est toi mon Dieu. Que ton bon Esprit me conduise sur une terre aplanie!" (Psaume 143, 1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4) "Des Menschen Herz erdenkt sich seinen Weg; aber der Herr allein lenkt seinen Schritt." (Sprüche Salomo 16, 9)</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Le coeur de l'homme médite sa voie; mais c'est l'Eternel qui affermit ses pas." (Proverbes de Salomon 16, 9)</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5) "Der Herr, dein Gott, wird selber mit dir ziehen und wird die Hand nicht abtun und wird dich nicht verlassen." (5. Mose 31, 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L'Eternel, ton Dieu, marche lui</w:t>
        <w:noBreakHyphen/>
        <w:t>même avec toi, il ne te délaissera pas, il ne t'abandonnera pas." (Deutéronome 31, 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6) "Ich will dich nicht verlassen noch von dir weichen. Sei getrost und unverzagt." (Josua 1, 5 + 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Je suis avec toi comme je l'ai été avec Moïse; je ne te délaisserai pas, je ne t'abandonnerai pas. Fortifie</w:t>
        <w:noBreakHyphen/>
        <w:t>toi et prends courage." (Josué 1, 5 + 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7) "Gedenke an den Herrn, deinen Gott; denn er ist's, der dir Kräfte gibt."  (5. Mose 8, 1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Souviens</w:t>
        <w:noBreakHyphen/>
        <w:t>toi de ton Dieu, c'est Lui qui te donne la force." (Deutéronome 8, 1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8) "Herr, zeige mir deine Wege und lehre mich deine Steige; leite mich in deiner Wahrheit und lehre mich!" (Psalm 25, 4 + 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Eternel! fais</w:t>
        <w:noBreakHyphen/>
        <w:t>moi connaître tes chemins, enseigne</w:t>
        <w:noBreakHyphen/>
        <w:t>moi tes voies. Fais</w:t>
        <w:noBreakHyphen/>
        <w:t>moi cheminer dans ta vérité, et instruis</w:t>
        <w:noBreakHyphen/>
        <w:t>moi!" (Psaume 25, 4 + 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9) "Der Herr ist mein Licht und mein Heil; vor wem sollte ich mich fürchten! Der Herr ist meines Lebens Kraft; vor wem sollte mir grauen!" (Psalm 27, 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L'Eternel est ma lumière et mon salut: de qui aurais</w:t>
        <w:noBreakHyphen/>
        <w:t>je crainte? L'Eternel est le refuge de ma vie: de qui aurais</w:t>
        <w:noBreakHyphen/>
        <w:t>je peur?" (Psaume 27, 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0) "Der Herr ist meine Stärke und mein Schild; auf ihn hofft mein Herz, und mir ist geholfen; und mein Herz ist fröhlich, und ich will ihm danken mit meinem Lied." (Psalm 28, 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L'Eternel est ma force et mon bouclier; en lui mon coeur se confie, et je suis secouru; mon coeur exulte, et je le célèbre par mes chants." (Psaume 28, 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1) "Befiehl dem Herrn deine Wege und hoffe auf ihn; er wird's wohl machen." (Psalm 37, 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Remets ton sort à l'Eternel, confie</w:t>
        <w:noBreakHyphen/>
        <w:t>toi en lui, et c'est lui qui agira." (Psaume 37, 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2) "Herr, ich traue auf dich; lass mich nimmermehr zu Schanden werden. Sei mir ein starker Hort, dahin ich immer fliehen möge, der du mir zugesagt hast, mir zu helfen, denn du bist mein Fels und meine Burg." (Psalm 71, 1 + 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Eternel! en toi je me réfugie: que jamais je ne sois dans la honte! Sois pour moi un rocher qui me serve d'asile. Tu m'as ordonné d'y venir sans cesse pour que je sois sauvé, car tu es mon roc et ma forteresse." (Psaume 71, 1 + 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3) "Weise mir, Herr deinen Weg, dass ich wandle in der Wahrheit; erhalte mein Herz dem Einen, dass ich deinen Namen fürchte." (Psalm 86, 1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Enseigne</w:t>
        <w:noBreakHyphen/>
        <w:t>moi tes voies, Eternel! Je marcherai dans ta vérité. Donne</w:t>
        <w:noBreakHyphen/>
        <w:t>moi un coeur tout simple, que je craigne ton nom." (Psaume 86, 1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4) "Ich will dich unterweisen und dir den Weg zeigen, den du gehen sollst;  ich will dich mit meinen Augen leiten." (Psalm 32, 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Je t'instruirai et te montrerai la voie que tu dois suivre; je te conseillerai, j'aurai le regard sur toi." (Psaume 32, 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5) "Die auf den Herrn harren, kriegen neue Kraft, dass sie auffahren mit Flügeln wie Adler, dass sie laufen und nicht matt werden, dass sie wandeln und nicht müde werden." (Jesaja 40, 3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Ceux qui espèrent en l'Eternel renouvellent leur force. Ils prennent leur vol comme les aigles; ils courent et ne se lassent pas, ils marchent et ne se fatiguent pas." (Esaie 40, 3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6) "Der Mensch lebt nicht vom Brot allein, sondern von einem jeglichen Wort, das durch den Mund Gottes geht." (5. Mose 8, 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L'homme ne vit pas de pain seulement, mais l'homme vit de toute parole qui sort de la bouche de l'Eternel." (Deutéronome 8, 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7) "Denn Du bist meine Zuversicht, Herr, mein Gott, meine Hoffnung von meiner Jugend an." (Psalm 71, 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O Seigneur, tu es mon espérance. C'est en toi que je me confie depuis ma jeunesse."  (Psaume 71, 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8) "Lobe den Herrn meine Seele, und vergiss nicht, was er dir Gutes getan hat." (Psalm 103, 2)</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Mon âme, bénis l'Eternel et n'oublie aucun de ses bienfaits." (Psaume 103, 2)</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9) "Der Herr ist mein Licht und mein Heil; vor wem sollte ich mich fürchten?" (Psalm 27, 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L'Eternel est ma lumière et mon salut, de qui aurais</w:t>
        <w:noBreakHyphen/>
        <w:t>je crainte?" (Psaume 27, 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0) "Wohl dem, der seine Hoffnung setzt auf den Herrn." (Psalm 40, 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Heureux qui place sa confiance dans le Seigneur." (Psaume 40, 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1) "Fürchte dich nicht: ich bin mit dir und will dich segnen." (1. Mose 26, 24)</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Ne crains point, car je suis avec toi, je te bénirai." (Genèse 26, 24)</w:t>
      </w:r>
      <w:r>
        <w:br w:type="page"/>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jc w:val="center"/>
        <w:rPr>
          <w:rFonts w:ascii="Times" w:hAnsi="Times" w:cs="Times"/>
          <w:b/>
          <w:b/>
          <w:sz w:val="36"/>
        </w:rPr>
      </w:pPr>
      <w:r>
        <w:rPr>
          <w:rFonts w:cs="Times" w:ascii="Times" w:hAnsi="Times"/>
          <w:b/>
          <w:sz w:val="36"/>
        </w:rPr>
        <w:t>Tauf</w:t>
        <w:noBreakHyphen/>
        <w:t xml:space="preserve"> und Konfirmationssprüche</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jc w:val="center"/>
        <w:rPr>
          <w:rFonts w:ascii="Times" w:hAnsi="Times" w:cs="Times"/>
          <w:b/>
          <w:b/>
          <w:sz w:val="36"/>
        </w:rPr>
      </w:pPr>
      <w:r>
        <w:rPr>
          <w:rFonts w:cs="Times" w:ascii="Times" w:hAnsi="Times"/>
          <w:b/>
          <w:sz w:val="36"/>
        </w:rPr>
        <w:t>Versets de baptême et de confirmation     (NT)</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b/>
          <w:b/>
          <w:sz w:val="24"/>
        </w:rPr>
      </w:pPr>
      <w:r>
        <w:rPr>
          <w:rFonts w:cs="Times" w:ascii="Times" w:hAnsi="Times"/>
          <w:b/>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 "Christus spricht: Ihr habt nicht mich erwählt, sondern ich habe euch erwählt und gesetzt, dass ihr hingehet und Frucht bringet und eure Frucht bleibe."  (Johannes 15, 1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Ce n'est pas vous qui m'avez choisi, mais c'est moi qui vous ai choisis et je vous ai établis, afin que vous alliez, que vous portiez du fruit et que votre fruit demeure."  (Jean 15, 1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 Der Gott des Friedens, der uns liebt und Hoffnung gibt, der mache uns getrost und bestärke uns in jedem gutenWort und Werk." (2. Thessalonicher 2, 16 + 1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Que notre Seigneur Jésus</w:t>
        <w:noBreakHyphen/>
        <w:t>Christ lui même et Dieu notre Père, qui nous a aimés et nous a donné par sa grâce une consolation éternelle et une bonne espérance, consolent vos coeurs et vous affermissent en toute oeuvre et parole qui soient bonnes." (2 Thessaloniciens 2, 16 + 1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 "Gott hat uns berufen mit seinem heiligen Ruf, nicht nach unseren Werken, sondern nach seinem eigenen Vorsatz." (2. Timotheus 1, 9)</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C'est lui qui nous a sauvés et nous adressé un saint appel, non à cause de nos oeuvres, mais à cause de son propre dessein." (2 Timothée 1, 9)</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4) "Seht, welch eine Liebe hat uns der Vater erzeigt, dass wir Gottes Kinder sollen heissen und es auch sind." (1. Johannes 3, 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Voyez, quel amour le Père nous a donné, puisque nous sommes appelés enfants de Dieu! Et nous le sommes." (1 Jean 3, 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 xml:space="preserve">5)"Jesus spricht: Lasset die Kinder zu mir kommen und wehret ihnen nicht; denn solcher ist das Reich Gottes. Wahrlich ich sage euch: Wer das Reich Gottes nicht empfängt wie ein Kind, der wird nicht hineinkommen. Und er herzte sie und legte die Hände auf sie und segnete sie."  (Markus 10, 14 </w:t>
        <w:noBreakHyphen/>
        <w:t xml:space="preserve"> 1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 xml:space="preserve">"Jésus dit: laissez venir à moi les petits enfants, et ne les en empêchez pas; car le royaume de Dieu est pour leurs pareils. En vérité, je vous le dis, quiconque ne recevra pas le royaume de Dieu comme un petit enfant, n'y entrera point. Puis il les embrassa et les bénit, en leur imposant les mains." (Marc 10, 14 </w:t>
        <w:noBreakHyphen/>
        <w:t xml:space="preserve"> 1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6) "Jesus spricht: Ich bin das Licht der Welt. Wer mir nachfolgt, der wird nicht wandeln in der Finsternis, sondern wird das Licht des Lebens haben."   (Johannes 8, 12)</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Jésus dit: moi, je suis la lumière du monde; celui qui me suit ne marchera point dans les ténèbres, mais il aura la lumière de la vie." (Jean 8, 12)</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7) "Ist Gott für uns, wer mag wider uns sein?" (Römer 8, 3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Si Dieu est pour nous, qui sera contre nous?" (Romains 8, 3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8) "Ist jemand in Christus, so ist er eine neue Kreatur; das Alte ist vergangen, siehe es ist alles neu geworden." (2. Korinther 5, 1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Si quelqu'un est en Christ, il est une nouvelle créature. Les choses anciennes sont passées; voici: toutes choses sont devenues nouvelles." (2 Corinthiens 5, 1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9) "Sei getreu bis an den Tod, so will ich dir die Krone des Lebens geben." (Offenbarung 2, 1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Sois fidèle jusqu'à la mort et je te donnerai la couronne de vie." (Apocalypse 2, 1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0) "Seid fröhlich in Hoffnung, geduldig in Trübsal, haltet an am Gebet."   (Römer 12, 12)</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Réjouissez</w:t>
        <w:noBreakHyphen/>
        <w:t>vous en espérance. Soyez patients dans la tribulation. Persévérez dans la prière." (Romains 12, 12)</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1) "Gott hat uns nicht gegeben den Geist der Furcht, sondern der Kraft und der Liebe und der Besonnenheit." (2. Timotheus 1, 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Ce n'est pas un esprit de peur que Dieu nous a donné mais un esprit de force, d'amour et de maîtrise de soi." (2 Timothée 1, 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2) "Alle eure Dinge lasset in der Liebe geschehen." (1. Korinther 16, 14)</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Que parmi vous, tout se fasse avec amour." (1 Corinthiens 16, 14)</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3) "Gott ist die Liebe; und wer in der Liebe bleibt, der bleibt in Gott und Gott in ihm."   (1. Johannes 4, 1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Dieu est amour; celui qui demeure dans l'amour demeure en Dieu, et Dieu demeure en lui."  (1 Jean 4, 1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 xml:space="preserve">14) "Lasset uns nicht lieben mit Worten, noch mit der Zunge, sondern mit der Tat und mit der Wahrheit." </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 Johannes 3, 1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N'aimons pas en parole ni avec la langue, mais en action et en vérité."  (1 Jean 3, 1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5) "Wer ist, der euch schaden könnte, wenn ihr dem Guten nacheifert."  (1. Petrus 3, 1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Qui donc vous maltraitera, si vous êtes zélés pour le bien?" (1 Pierre 3, 1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6) "Lass dir an meiner Gnade genügen; denn meine Kraft ist in den Schwachen mächtig." (2. Kor.12, 9)</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Ma grâce te suffit, car ma puissance s'accomplit dans la faiblesse."  (2 Corinthiens 12, 9)</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7) "Kämpfe den guten Kampf des Glaubens; ergreife das ewige Leben, dazu du berufen bist." (1. Tim. 6/12)</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Combats le bon combat de la foi; saisis la vie éternelle, à laquelle tu as éte appelé." (1 Timothée 6, 12)</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8) "Euer Vater weiss, was ihr bedürfet, ehe denn ihr ihn bittet." (Matthäus 6, 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Votre Père sait de quoi vous avez besoin, avant que vous le lui demandiez." (Matthieu 6, 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19) "Siehe, ich bin bei euch alle Tage bis an der Welt Ende, spricht Christus." (Matthäus 28, 2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Je suis avec vous tous les jours jusqu'à la fin du monde." (Matthieu 28, 2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0) "Der Mensch lebt nicht vom Brot allein, sondern von einem jeglichen Wort, das durch den Mund Gottes geht." (Matthäus 4, 4)</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L'homme ne vivra pas de pain seulement, mais de toute parole qui sort de la bouche de Dieu." (Matt. 4, 4)</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1) "Trachtet am ersten nach dem Reiche Gottes und nach seiner Gerechtigkeit, so wird euch solches alles zufallen." (Matthäus 6, 3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Cherchez premièrement son royaume et sa justice, et tout cela vous sera donné pardessus." (Matthieu 6, 3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2) "Bittet, so wird euch gegeben; suchet, so werden ihr finden; klopfet an, so wird euch aufgetan." (Matthäus 7, 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Demandez et l'on vous donnera, cherchez et vous trouverez, frappez et l'on vous ouvrira." (Matthieu 7, 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3) "Was hülfe es dem Menschen, wenn er die ganze Welt gewönne und nähme doch Schaden an seiner Seele." (Matthäus 16, 2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Que servira</w:t>
        <w:noBreakHyphen/>
        <w:t>t</w:t>
        <w:noBreakHyphen/>
        <w:t>il à un homme de gagner le monde entier, s'il perd son âme?" (Matthieu 16, 2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4) "Alle Dinge sind möglich dem, der da glaubt." (Markus 9, 2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Tout est possible à celui qui croit." (Marc 9, 2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5) "Wie ihr wollt, dass euch die Leute tun sollen, also tut auch ihnen." (Lukas 6, 3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Ce que vous voulez que les autres fassent pour vous, faites</w:t>
        <w:noBreakHyphen/>
        <w:t>le pour eux." (Luc 6, 3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6) "Jesus spricht: Ich bin das Brot des Lebens. Wer zu mir kommt, den wird nicht hungern; und wer an mich glaubt, den wird nimmermehr dürsten." (Johannes 6, 3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i/>
          <w:sz w:val="24"/>
        </w:rPr>
        <w:t>"Jésus dit: moi, je suis le pain de vie. Celui qui vient à moi n'aura jamais faim, et celui qui croit en moi n'aura jamais soif." (Jean 6, 3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7) "Mitten in all dem triumphieren wir mit Hilfe dessen, der uns seine Liebe erwiesen hat." (Römer 8, 37)</w:t>
      </w:r>
    </w:p>
    <w:p>
      <w:pPr>
        <w:pStyle w:val="TextBody"/>
        <w:rPr/>
      </w:pPr>
      <w:r>
        <w:rPr/>
        <w:t>"Nous restons vainqueurs et plus que vainqueurs par la force en nous de Celui dont l'amour jamais ne déçoit." (Romains 8, 3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8) " Weil du mein Wort von der Geduld bewahrt hast, will auch ich dich bewahren."  (Offenbarung 3, 1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Parce que tu as gardé ma parole avec patience, je te garderai aussi."  (Apocalypse 3, 1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29) "Halte fest, was du hast, dass niemand deine Krone nehme." (Offenbarung 3, 1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Tiens ferme ce que tu as, afin que personne ne prenne ta couronne." (Apocalypse 3, 1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0) "Wer in mir bleibt und ich in ihm, der bringt viele Frucht." (Johannes 15, 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Qui demeure en moi et moi en lui, portera des fruits en abondance." (Jean 15, 5)</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1) "Selig sind, die nicht sehen und doch glauben!" (Johannes 20, 29)</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Heureux ceux qui n'ont pas vu et qui ont cru!" (Jean 20, 29)</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2) "Fürchte dich nicht, ich bin der Erste und der Letzte." (Offenbarung 1, 1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Ne crains pas, je suis le Premier et le Dernier." (Apocalypse 1, 1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3) "Niemand hat grössere Liebe als die, dass er sein Leben lässt für seine Freunde."  (Johannes 15, 1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Il n'y a pas de plus grand amour que de donner sa vie pour ses amis." (Jean 15, 1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4) "Wer da sät im Segen, der wird auch ernten im Segen." (2. Korinther 9, 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pPr>
      <w:r>
        <w:rPr>
          <w:rFonts w:cs="Times" w:ascii="Times" w:hAnsi="Times"/>
          <w:i/>
          <w:sz w:val="24"/>
        </w:rPr>
        <w:t>"Celui qui sème beaucoup, récoltera beaucoup."</w:t>
      </w:r>
      <w:r>
        <w:rPr>
          <w:rFonts w:cs="Times" w:ascii="Times" w:hAnsi="Times"/>
          <w:sz w:val="24"/>
        </w:rPr>
        <w:t xml:space="preserve"> </w:t>
      </w:r>
      <w:r>
        <w:rPr>
          <w:rFonts w:cs="Times" w:ascii="Times" w:hAnsi="Times"/>
          <w:i/>
          <w:sz w:val="24"/>
        </w:rPr>
        <w:t xml:space="preserve"> (2 Corinthiens 9, 6)</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5) "Fürchte dich nicht, glaube nur." (Lukas 8, 5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Ne crains point, crois seulement." (Luc 8, 50)</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6) "Alle Dinge dienen zum Besten denen, die Gott lieben." (Römer 8, 2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Toutes choses concourent au bien de ceux qui aiment Dieu." (Romains 8, 28)</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7) "Ich bin der gute Hirte. Der gute Hirte lässt sein Leben für seine Schafe." (Johannes 10, 1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Je suis le bon berger. Le bon berger donne sa vie pour ses brebis." (Jean 10, 11)</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8) "Ihr seid meine Freunde, wenn ihr tut, was ich euch gebiete." (Johannes 15, 14)</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Vous êtes mes amis si vous faites ce que je vous commande." (Jean 15, 14)</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39) "Der Herr ist treu, er wird euch stärken und bewahren vor dem Bösen."  (2. Thessalonicher 3, 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Le Seigneur ist fidèle, il vous affermira." (2 Thessaloniciens 3, 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40) "In der Welt habt ihr Angst; aber seid getrost, ich habe die Welt überwunden." (Joh. 16, 3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Dans le monde vous aurez du mal, mais courage! Moi j'ai vaincu le monde." (Jean 16, 33)</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sz w:val="24"/>
        </w:rPr>
      </w:pPr>
      <w:r>
        <w:rPr>
          <w:rFonts w:cs="Times" w:ascii="Times" w:hAnsi="Times"/>
          <w:sz w:val="24"/>
        </w:rPr>
        <w:t>41) "Was bei den Menschen unmöglich ist, das ist bei Gott möglich." (Lukas 18, 27)</w:t>
      </w:r>
    </w:p>
    <w:p>
      <w:pPr>
        <w:pStyle w:val="Normal"/>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rPr>
          <w:rFonts w:ascii="Times" w:hAnsi="Times" w:cs="Times"/>
          <w:i/>
          <w:i/>
          <w:sz w:val="24"/>
        </w:rPr>
      </w:pPr>
      <w:r>
        <w:rPr>
          <w:rFonts w:cs="Times" w:ascii="Times" w:hAnsi="Times"/>
          <w:i/>
          <w:sz w:val="24"/>
        </w:rPr>
        <w:t>"Ce qui est impossible aux hommes est possible à Dieu." (Luc 18, 27)</w:t>
      </w:r>
    </w:p>
    <w:sectPr>
      <w:type w:val="nextPage"/>
      <w:pgSz w:w="12240" w:h="16800"/>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spacing w:lineRule="exact" w:line="240"/>
      <w:outlineLvl w:val="0"/>
    </w:pPr>
    <w:rPr>
      <w:rFonts w:ascii="Times" w:hAnsi="Times" w:cs="Times"/>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5" w:leader="none"/>
        <w:tab w:val="left" w:pos="1702" w:leader="none"/>
        <w:tab w:val="left" w:pos="2270" w:leader="none"/>
        <w:tab w:val="left" w:pos="2837" w:leader="none"/>
        <w:tab w:val="left" w:pos="3405" w:leader="none"/>
        <w:tab w:val="left" w:pos="3972" w:leader="none"/>
        <w:tab w:val="left" w:pos="4540" w:leader="none"/>
        <w:tab w:val="left" w:pos="5107" w:leader="none"/>
        <w:tab w:val="left" w:pos="5675" w:leader="none"/>
        <w:tab w:val="left" w:pos="6242" w:leader="none"/>
        <w:tab w:val="left" w:pos="6810" w:leader="none"/>
        <w:tab w:val="left" w:pos="7377" w:leader="none"/>
        <w:tab w:val="left" w:pos="7945" w:leader="none"/>
        <w:tab w:val="left" w:pos="8512" w:leader="none"/>
        <w:tab w:val="left" w:pos="9080" w:leader="none"/>
        <w:tab w:val="left" w:pos="9647" w:leader="none"/>
        <w:tab w:val="left" w:pos="10215" w:leader="none"/>
        <w:tab w:val="left" w:pos="10782" w:leader="none"/>
        <w:tab w:val="left" w:pos="11350" w:leader="none"/>
      </w:tabs>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5:42:00Z</dcterms:created>
  <dc:creator>Uwe Schulze</dc:creator>
  <dc:description/>
  <cp:keywords/>
  <dc:language>en-US</dc:language>
  <cp:lastModifiedBy>Volker Strauss</cp:lastModifiedBy>
  <cp:lastPrinted>1999-04-13T11:52:00Z</cp:lastPrinted>
  <dcterms:modified xsi:type="dcterms:W3CDTF">2013-05-08T15:42:00Z</dcterms:modified>
  <cp:revision>2</cp:revision>
  <dc:subject/>
  <dc:title>Tauf- und Konfirmationssprüche</dc:title>
</cp:coreProperties>
</file>